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načrta: ZVEZEK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4 – NAČRT ELEKTRIČNIH INŠTALACIJ IN ELEKTRIČNE OPREME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5 – NAČRT STROJNIH INŠTALACIJ IN STROJNE OPREME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9 – DRUGI GRADBENI NAČRTI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10 – ŠTUDIJA POŽARNE VARNOSTI</w:t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1081515234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42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9T11:42:00Z</dcterms:modified>
  <cp:revision>2</cp:revision>
  <dc:subject/>
  <dc:title>Investitor: OBČINA BREŽICE</dc:title>
</cp:coreProperties>
</file>